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  <w:bCs/>
          <w:kern w:val="0"/>
          <w:sz w:val="24"/>
        </w:rPr>
        <w:t>14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</w:rPr>
        <w:t>－２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8"/>
          <w:szCs w:val="28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第　　　　　　　号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　年　　　月　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4860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の名称　　　　　　　　　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4200"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野田市長　　鈴　木　　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</w:rPr>
        <w:t>候補者決定結果通知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  <w:szCs w:val="28"/>
        </w:rPr>
      </w:r>
    </w:p>
    <w:p>
      <w:pPr>
        <w:pStyle w:val="Normal"/>
        <w:ind w:firstLine="204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４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付で公募公告を行いました「野田市リサイクルセンター運転管理業務委託」に係る公募型プロポーザルの結果を下記のとおり通知します。</w:t>
      </w:r>
    </w:p>
    <w:p>
      <w:pPr>
        <w:pStyle w:val="Normal"/>
        <w:ind w:firstLine="204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04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04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ind w:firstLine="204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04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○○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は、本業務委託に係る候補者に決定されませんで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53:00Z</dcterms:created>
  <dc:creator>HINA01</dc:creator>
  <dc:description/>
  <cp:keywords/>
  <dc:language>en-US</dc:language>
  <cp:lastModifiedBy>Windows ユーザー</cp:lastModifiedBy>
  <cp:lastPrinted>2022-10-14T13:33:00Z</cp:lastPrinted>
  <dcterms:modified xsi:type="dcterms:W3CDTF">2022-10-14T04:34:00Z</dcterms:modified>
  <cp:revision>8</cp:revision>
  <dc:subject/>
  <dc:title>（様式１３－２）</dc:title>
</cp:coreProperties>
</file>